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382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ОГРАММ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экзамена по дисциплине «Конструктивное изделий легкой промышленности» для студентов </w:t>
      </w:r>
      <w:r>
        <w:rPr>
          <w:b/>
          <w:sz w:val="28"/>
          <w:szCs w:val="28"/>
        </w:rPr>
        <w:t>направления 29.03.05 «Конструирование изделий лёгкой промышленности» всех форм обучения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опросы к экзамену 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зделий с рукавами рубашечного по</w:t>
        <w:softHyphen/>
        <w:t>кроя.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/>
      </w:pPr>
      <w:r>
        <w:rPr>
          <w:sz w:val="28"/>
          <w:szCs w:val="28"/>
        </w:rPr>
        <w:t>Уточнение базовой основы конструкции спинки и переда изделия с рукавом рубашечного покроя.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</w:t>
        <w:softHyphen/>
        <w:t>ределение высоты оката рукава рубашечного покроя.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струкции рукава рубашечного покроя с овальной проймой.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/>
      </w:pPr>
      <w:r>
        <w:rPr>
          <w:sz w:val="28"/>
          <w:szCs w:val="28"/>
        </w:rPr>
        <w:t>Разработка конструкции рукава рубашечного покроя с квадратной проймой.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зделий с цельновыкроенными рукавами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/>
      </w:pPr>
      <w:r>
        <w:rPr>
          <w:sz w:val="28"/>
          <w:szCs w:val="28"/>
        </w:rPr>
        <w:t>Уточнение базовой основы конст</w:t>
        <w:softHyphen/>
        <w:t>рукции спинки и переда изделий с цельновыкроенными рукавами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ередней части цельновыкроенного рука</w:t>
        <w:softHyphen/>
        <w:t>ва.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задней части цельновыкроенного рука</w:t>
        <w:softHyphen/>
        <w:t>ва.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ластовицы цельновыкроенного рука</w:t>
        <w:softHyphen/>
        <w:t>ва.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зделий с рукавами покроя реглан.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пинки и переда изделий с рукавами покроя реглан.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ередней части рукава покроя реглан.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задней части рукава покроя реглан.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/>
      </w:pPr>
      <w:r>
        <w:rPr>
          <w:sz w:val="28"/>
          <w:szCs w:val="28"/>
        </w:rPr>
        <w:t>Анализ проектирования цельновыкроенных рукавов разной степени мягкости.</w:t>
      </w:r>
    </w:p>
    <w:p>
      <w:pPr>
        <w:pStyle w:val="Normal"/>
        <w:numPr>
          <w:ilvl w:val="0"/>
          <w:numId w:val="2"/>
        </w:numPr>
        <w:spacing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роектирования рукавов реглан разной степени мягкости и оформления линий оката и проймы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онструкций и методов конструирования поясных изделий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внешнему виду и конструкции брюк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ет и построение чертежа ОК брюк по ЦОТШЛ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ет и построение чертежа ОК брюк по ЕМКО СЭВ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роения брюк для женских и мужских фигур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внешнему виду и конструкции юбок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остроения чертежа прямой классической юбки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строения чертежа конической юбки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ет и построение чертежа ОК юбок по ЦОТШЛ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ет и построение чертежа ОК юбок по  ЕМКО СЭ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оротнико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й плосколежачих воротнико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й  воротников стоек отрезных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8"/>
          <w:szCs w:val="28"/>
        </w:rPr>
        <w:t>Особенности разработки конструкций  воротников стоек цельновыкроенных с изделием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й  воротников пиджачного типа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й  воротников типа шаль, апаш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8"/>
          <w:szCs w:val="28"/>
        </w:rPr>
        <w:t>Особенности разработки конструкций отложных воротников с цельновыкроенной стойкой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й отложных воротников с отрезной стойкой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и изделий из натурального меха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и изделий из искусственного меха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и одежды из трикотажа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и одежды из кожи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8"/>
          <w:szCs w:val="28"/>
        </w:rPr>
        <w:t>Особенности разработки конструкции одежды из дублированных материалов и тканей с пленочным покрытием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и одежды из нетканых материало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манекено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</w:t>
        <w:softHyphen/>
        <w:t>рукция манекенов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ы проектирования макетов фигур и мане</w:t>
        <w:softHyphen/>
        <w:t>кенов для одежды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8"/>
          <w:szCs w:val="28"/>
        </w:rPr>
        <w:t>Характеристика инженерных методов конструирования разверток деталей одежды по заданной поверхности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 триангуляции. Метод геодезических линий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 цельнотканных оболочек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 вспомогательных линий развер</w:t>
        <w:softHyphen/>
        <w:t>тывания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конструирования разверток деталей одежды в чебышевской </w:t>
      </w:r>
      <w:r>
        <w:rPr>
          <w:bCs/>
          <w:sz w:val="28"/>
          <w:szCs w:val="28"/>
        </w:rPr>
        <w:t>сети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АПР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Виды обеспечения САПР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построения САПР швейных изделий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САПР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08:00Z</dcterms:created>
  <dc:creator>nazarenko</dc:creator>
  <dc:description/>
  <cp:keywords/>
  <dc:language>en-US</dc:language>
  <cp:lastModifiedBy>Ольга</cp:lastModifiedBy>
  <dcterms:modified xsi:type="dcterms:W3CDTF">2022-09-30T06:33:00Z</dcterms:modified>
  <cp:revision>3</cp:revision>
  <dc:subject/>
  <dc:title/>
</cp:coreProperties>
</file>