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струирование изделий лёгкой промышленности</w:t>
      </w:r>
    </w:p>
    <w:p>
      <w:pPr>
        <w:pStyle w:val="Normal"/>
        <w:spacing w:lineRule="atLeast" w:line="200"/>
        <w:ind w:firstLine="567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Список литературы:</w:t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Коблякова, Е.Б. Конструирование одежды с элементами САПР: Учеб. для вузов /Е.Б. Коблякова, Г.С. Ивлева., В.Е. Романов и др. - 5-е изд., перераб. и доп.; Под ред. Е.Б. Кобляковой. - М.: Легпромбытиздат, 2007. – 464 с.: и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ершнева, Л.П. Конструирование одежды: Теория и практика: Учеб. для вузов /Л.П. Шершнева, Л.В. Ларькина. - </w:t>
      </w:r>
      <w:r>
        <w:rPr>
          <w:color w:val="000000"/>
          <w:sz w:val="28"/>
          <w:szCs w:val="28"/>
        </w:rPr>
        <w:t>М.: ФОРУМ: ИНФРА-М, 2006. – 288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Мартынова, А.И. Конструктивное моделирование одежды</w:t>
      </w:r>
      <w:r>
        <w:rPr>
          <w:szCs w:val="28"/>
        </w:rPr>
        <w:t>:</w:t>
      </w:r>
      <w:r>
        <w:rPr/>
        <w:t xml:space="preserve"> Учеб. пособие для вузов / А.И. Мартынова, Е.Г. Андреева. – М.: Московская государственная академия легкой промышленности, 2002. –216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мирнова, Н.И., Конопальцева, Н.М. Проектирование конструкций швейных изделий для индивидуального потребителя. - М.: ФОРУМ: ИНФРА-М, 200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ведева, Т.В. Художественное конструирование одежды: </w:t>
      </w:r>
      <w:r>
        <w:rPr>
          <w:sz w:val="28"/>
          <w:szCs w:val="28"/>
        </w:rPr>
        <w:t xml:space="preserve">Учеб. пособие для вузов / Т.В. Медведева. - </w:t>
      </w:r>
      <w:r>
        <w:rPr>
          <w:color w:val="000000"/>
          <w:sz w:val="28"/>
          <w:szCs w:val="28"/>
        </w:rPr>
        <w:t>М.: ФОРУМ: ИНФРА-М, 2005 – 480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онопальцева, Н. М., Рогов, П. И. Конструирование и технология изготовления одежды из различных материалов. - М.: Академия, 2007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енова, С.В. Конструирование одежды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: учеб. пособие для студ. высш. учеб. заведений / С.В. Куренова, Н.Ю. Савельева. – Ростов н/Д.: Феникс, 2004. – 479 с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1 – 2007 «Классификация типовых фигур женщин по ростам, размерам и полнотным группам для проектирования одежды»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2 – 2007 «Классификация типовых фигур женщин особо больших размеров»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3 – 2007 «Классификация типовых фигур беременных женщин»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4 – 2007 «Классификация типовых фигур мужчин по ростам, размерам и полнотным группам для проектирования одежд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</w:rPr>
        <w:t>ГОСТ Р 52775 – 2007 «Классификация типовых фигур мужчин особо больших размеров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повые фигуры женщин. Размерные признаки для проектирования одежды. – М: ОАО «ЦНИИШП», 2003. – 107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повые фигуры мужчин. Размерные признаки для проектирования одежды. – М: ОАО «ЦНИИШП», 2005. – 93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иповые фигуры девочек. Величины размерных признаков для проектирования одежды из ткани, трикотажа и меха. – М: ОАО «ЦНИИШП», 2002. – 61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иповые фигуры мальчиков. Величины размерных признаков для проектирования одежды из ткани, трикотажа и меха. – М: ОАО «ЦНИИШП», 2002. – 70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>Единая методика конструирования одежды СЭВ (ЕМКО СЭВ). Т. 1: Теоретические основы [Текст]: в 7 т. - М.: ЦНИИТЭИЛегпром, 1988. –  146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Единая методика конструирования одежды СЭВ (ЕМКО СЭВ). Т. 2: Базовые конструкции женской одежды [Текст]: в 7 т. - М.: ЦНИИТЭИЛегпром, 1988. –  117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Единая методика конструирования одежды СЭВ (ЕМКО СЭВ). Т. 3: Базовые конструкции мужской одежды [Текст]: в 7 т. - М.: ЦНИИТЭИЛегпром, 1988. –  132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>Единая методика конструирования одежды СЭВ (ЕМКО СЭВ). Т. 7: Правила технического черчения конструкций одежды [Текст] : в 7 т.  – М.: ЦНИИТЭИЛегпром, 1990. – 39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160" w:leader="none"/>
        </w:tabs>
        <w:spacing w:before="0" w:after="0"/>
        <w:rPr/>
      </w:pPr>
      <w:r>
        <w:rPr>
          <w:sz w:val="28"/>
          <w:szCs w:val="28"/>
        </w:rPr>
        <w:t>Единый метод конструирования женской одежды, изготовляемой по индивидуальным заказам населения на фигуры различных типов телосложения: Основы конструирования плечевых изделий/ЦОТЛШ. Ч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I – М.: ЦБНТИ, 198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1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Единый метод конструирования  женских поясный изделий, изготовляемых по индивидуальным заказам населения /ЦОТШЛ. – М.:ЦБНТИ, 1990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2">
        <w:r>
          <w:rPr>
            <w:rStyle w:val="InternetLink"/>
            <w:szCs w:val="28"/>
          </w:rPr>
          <w:t>www.osinka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3">
        <w:r>
          <w:rPr>
            <w:rStyle w:val="InternetLink"/>
            <w:szCs w:val="28"/>
          </w:rPr>
          <w:t>www.sutd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4">
        <w:r>
          <w:rPr>
            <w:rStyle w:val="InternetLink"/>
            <w:szCs w:val="28"/>
          </w:rPr>
          <w:t>www.Sovarch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5">
        <w:r>
          <w:rPr>
            <w:rStyle w:val="InternetLink"/>
            <w:szCs w:val="28"/>
          </w:rPr>
          <w:t>www.igladesign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6">
        <w:r>
          <w:rPr>
            <w:rStyle w:val="InternetLink"/>
            <w:szCs w:val="28"/>
          </w:rPr>
          <w:t>www.rustm.net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7">
        <w:r>
          <w:rPr>
            <w:rStyle w:val="InternetLink"/>
            <w:szCs w:val="28"/>
          </w:rPr>
          <w:t>www.intersib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8">
        <w:r>
          <w:rPr>
            <w:rStyle w:val="InternetLink"/>
            <w:szCs w:val="28"/>
          </w:rPr>
          <w:t>www.chgi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9">
        <w:r>
          <w:rPr>
            <w:rStyle w:val="InternetLink"/>
            <w:szCs w:val="28"/>
          </w:rPr>
          <w:t>www.modanews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0">
        <w:r>
          <w:rPr>
            <w:rStyle w:val="InternetLink"/>
            <w:szCs w:val="28"/>
          </w:rPr>
          <w:t>www.mirmody.com.ua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1">
        <w:r>
          <w:rPr>
            <w:rStyle w:val="InternetLink"/>
            <w:szCs w:val="28"/>
          </w:rPr>
          <w:t>http://t-stile.info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2">
        <w:r>
          <w:rPr>
            <w:rStyle w:val="InternetLink"/>
            <w:szCs w:val="28"/>
          </w:rPr>
          <w:t>http://www.firma-gamma.ru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3">
        <w:r>
          <w:rPr>
            <w:rStyle w:val="InternetLink"/>
            <w:szCs w:val="28"/>
          </w:rPr>
          <w:t>http://www.cniishp.ru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4">
        <w:r>
          <w:rPr>
            <w:rStyle w:val="InternetLink"/>
            <w:szCs w:val="28"/>
          </w:rPr>
          <w:t>http://www.modnaya.ru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5">
        <w:r>
          <w:rPr>
            <w:rStyle w:val="InternetLink"/>
            <w:szCs w:val="28"/>
          </w:rPr>
          <w:t>http://shei-sama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6">
        <w:r>
          <w:rPr>
            <w:rStyle w:val="InternetLink"/>
            <w:szCs w:val="28"/>
          </w:rPr>
          <w:t>http://govservices.kg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hyperlink r:id="rId17">
        <w:r>
          <w:rPr>
            <w:rStyle w:val="InternetLink"/>
            <w:szCs w:val="28"/>
          </w:rPr>
          <w:t>http://www.otkani.ru</w:t>
        </w:r>
      </w:hyperlink>
    </w:p>
    <w:p>
      <w:pPr>
        <w:pStyle w:val="TextBody"/>
        <w:widowControl w:val="false"/>
        <w:tabs>
          <w:tab w:val="clear" w:pos="708"/>
          <w:tab w:val="left" w:pos="1134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ka.ru/" TargetMode="External"/><Relationship Id="rId3" Type="http://schemas.openxmlformats.org/officeDocument/2006/relationships/hyperlink" Target="http://www.sutd.ru/" TargetMode="External"/><Relationship Id="rId4" Type="http://schemas.openxmlformats.org/officeDocument/2006/relationships/hyperlink" Target="http://www.Sovarch.ru/" TargetMode="External"/><Relationship Id="rId5" Type="http://schemas.openxmlformats.org/officeDocument/2006/relationships/hyperlink" Target="http://www.igladesign.ru/" TargetMode="External"/><Relationship Id="rId6" Type="http://schemas.openxmlformats.org/officeDocument/2006/relationships/hyperlink" Target="http://www.rustm.net/" TargetMode="External"/><Relationship Id="rId7" Type="http://schemas.openxmlformats.org/officeDocument/2006/relationships/hyperlink" Target="http://www.intersib.ru/" TargetMode="External"/><Relationship Id="rId8" Type="http://schemas.openxmlformats.org/officeDocument/2006/relationships/hyperlink" Target="http://www.chgi.ru/" TargetMode="External"/><Relationship Id="rId9" Type="http://schemas.openxmlformats.org/officeDocument/2006/relationships/hyperlink" Target="http://www.modanews.ru/" TargetMode="External"/><Relationship Id="rId10" Type="http://schemas.openxmlformats.org/officeDocument/2006/relationships/hyperlink" Target="http://www.mirmody.com.ua/" TargetMode="External"/><Relationship Id="rId11" Type="http://schemas.openxmlformats.org/officeDocument/2006/relationships/hyperlink" Target="http://t-stile.info/" TargetMode="External"/><Relationship Id="rId12" Type="http://schemas.openxmlformats.org/officeDocument/2006/relationships/hyperlink" Target="http://www.firma-gamma.ru/" TargetMode="External"/><Relationship Id="rId13" Type="http://schemas.openxmlformats.org/officeDocument/2006/relationships/hyperlink" Target="http://www.cniishp.ru/" TargetMode="External"/><Relationship Id="rId14" Type="http://schemas.openxmlformats.org/officeDocument/2006/relationships/hyperlink" Target="http://www.modnaya.ru/" TargetMode="External"/><Relationship Id="rId15" Type="http://schemas.openxmlformats.org/officeDocument/2006/relationships/hyperlink" Target="http://shei-sama.ru/" TargetMode="External"/><Relationship Id="rId16" Type="http://schemas.openxmlformats.org/officeDocument/2006/relationships/hyperlink" Target="http://govservices.kg/" TargetMode="External"/><Relationship Id="rId17" Type="http://schemas.openxmlformats.org/officeDocument/2006/relationships/hyperlink" Target="http://www.otkani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7:00Z</dcterms:created>
  <dc:creator>Анна</dc:creator>
  <dc:description/>
  <cp:keywords/>
  <dc:language>en-US</dc:language>
  <cp:lastModifiedBy>Ольга</cp:lastModifiedBy>
  <cp:lastPrinted>2013-01-09T19:08:00Z</cp:lastPrinted>
  <dcterms:modified xsi:type="dcterms:W3CDTF">2022-09-29T11:18:00Z</dcterms:modified>
  <cp:revision>3</cp:revision>
  <dc:subject/>
  <dc:title>Программа итогового экзамена по дисциплине «Гигиена одежды»</dc:title>
</cp:coreProperties>
</file>