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Вариант №</w:t>
      </w:r>
      <w:r>
        <w:rPr>
          <w:b/>
          <w:sz w:val="32"/>
          <w:lang w:val="en-US"/>
        </w:rPr>
        <w:t>XX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lef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и рукавов.</w:t>
      </w:r>
    </w:p>
    <w:p>
      <w:pPr>
        <w:pStyle w:val="Normal"/>
        <w:spacing w:lineRule="auto" w:line="360" w:before="0" w:after="0"/>
        <w:ind w:firstLine="851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зделия с втачным рукавом </w:t>
      </w:r>
    </w:p>
    <w:p>
      <w:pPr>
        <w:pStyle w:val="Normal"/>
        <w:spacing w:lineRule="auto" w:line="360" w:before="0" w:after="0"/>
        <w:ind w:firstLine="851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ачной рукав считается классическим рукавом. Его особенностью является округлая линия проймы, повторяющая контуры фигуры. Окат рукава соединяется с проймой по замкнутому кругу, с большей или меньшей посадкой, в зависимости от модели и вида втачного рукава. Рукав может состоять из одной, двух, трех основных деталей; окат может быть со сборкой, складками, а низ прямой, зауженный, с манжетами, расширенный и т. д. Глубина проймы у данного вида рукава сравнительно небольшая; чем строже рукав, тем меньше в нем свобода движения и, следовательно, глубина проймы классическая, определяемая по формуле. Втачной рукав может быть выполнен на углубленной пройме, с увеличенной шириной плеча, величина углубления может быть от минимальной в 2 см - до линии талии, тогда этот рукав дает самую большую свободу движения. В зависимости от применения в легкой или верхней одежде втачные рукава могут быть очень разнообразными. Следует учиться выбирать вид втачного рукава в зависимости от силуэта.  </w:t>
      </w:r>
    </w:p>
    <w:p>
      <w:pPr>
        <w:pStyle w:val="Normal"/>
        <w:spacing w:lineRule="auto" w:line="360" w:before="0" w:after="0"/>
        <w:ind w:firstLine="851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Изделия с рукавом реглан Особенностью данного покроя рукава является то, что вся плечевая часть изделия заполнена рукавом, на месте плечевого шва находится средний шов рукава. Пройма может быть углублена в зависимости от модели, у рукава и проймы может быть цельно-кроенная ластовица, что дает дополнительное расширение на свободу движения. Покрой реглан используют в прямом, полуприлегающем и в основном в расширенном силуэте (в верхней одежде). В легкой одежде покрой рукава реглан приемлем во всех силуэтах. Рукав реглан удобен в носке, увеличенная глубина проймы дает свободу движения руки, рекомендуется женщинам активным. С помощью данного рукава можно подчеркнуть линию плеч, а в верхней одежде можно скрыть покатые, очень низкие плечи с помощью плечевых накладок и покроя реглан. Разновидностями данного покроя являются реглан цельнокроенный с кокеткой, реглан-погон и полуреглан. Рукав полуреглан подразумевает наличие плечевого шва, пройма имеет замкнутые контуры овала, а внешние контуры изделия имеют те же контуры, что и обычный реглан.  </w:t>
      </w:r>
    </w:p>
    <w:p>
      <w:pPr>
        <w:pStyle w:val="Normal"/>
        <w:spacing w:lineRule="auto" w:line="360" w:before="0" w:after="0"/>
        <w:ind w:firstLine="851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Цельновыкроенный рукав Особенностью этого вида рукава является наличие деталей полочки и спинки с цельновыкроенными деталями рукавов. Отсутствует линия проймы. Этот вид рукава применяют в основном в изделиях мягких форм, в прямом и расширенном силуэте. Цельновыкроенный рукав может быть построен на обычной или углубленной пройме. Величину и вид рукава выбирают в зависимости от желаемой формы рукава в готовом виде. Формирование различных силуэтных линий происходит за счет верхнего шва, который идет на продолжении плечевого шва. Свободу движения в необъемных изделиях обеспечивает ластовица, втачная или цельновыкроенная, с бочком для нижней части рукава.   </w:t>
      </w:r>
    </w:p>
    <w:p>
      <w:pPr>
        <w:pStyle w:val="Normal"/>
        <w:spacing w:lineRule="auto" w:line="360" w:before="0" w:after="0"/>
        <w:ind w:firstLine="851"/>
        <w:contextualSpacing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4. Комбинированный крой Комбинированные рукава используют в основном в верхней одежде - пальто и жакетах. Сочетание различных видов кроя дает повод искать новые, интересные решения в традиционных формах пальто. Комбинируют, как правило, втачной рукав спереди - цельновыкроенный на спинке; реглан и цельновыкроенный; втачной и реглан. При выборе рукава будущего изделия следует помнить о желаемом эффекте и стараться учитывать пожелания заказчицы. Например, если заказчица привыкла энергично двигаться, никогда не носила строгих костюмов, то не следует предлагать жакет плотнооблегающий с втачным двухшовным рукавом. Ей будет в нем неудобно, такая вещь будет сковывать женщину. Многообразие видов рукавов позволяет найти компромисс для различных пожеланий.  </w:t>
        <w:br/>
      </w:r>
      <w:r>
        <w:br w:type="page"/>
      </w:r>
    </w:p>
    <w:p>
      <w:pPr>
        <w:pStyle w:val="Normal"/>
        <w:spacing w:lineRule="auto" w:line="360" w:before="0" w:after="0"/>
        <w:ind w:firstLine="851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lef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ть построение передней и задней части рукава женского пальто прямого силуэта умеренного объема с цельновыкроенными рукавами и ластовиц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мерная характеристика женской типовой фигуры представлена в таблице 1.1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Таблица 1.1 - Размерные признаки на женскую типовую фигуру 170-84-90,</w:t>
      </w:r>
    </w:p>
    <w:p>
      <w:pPr>
        <w:pStyle w:val="Normal"/>
        <w:ind w:left="1843" w:hanging="170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-й полнотной группы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600"/>
        <w:gridCol w:w="1400"/>
      </w:tblGrid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Наименование измер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Величина, см.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ос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7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луобхват ше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С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7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луобхват груди первы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Сг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41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луобхват груди второ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Сг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44,1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луобхват груди трет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Сг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42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луобхват тал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С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31,7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луобхват беде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С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45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Ширина груд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Ш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6,2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сстояние от линии талии сзади до высшей точки проектируемого плечевого шва у основания ше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Дтс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43,8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сстояние от высшей точки проектируемого плечевого шва у основания шеи до линии талии сперед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Дтп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43,7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ысота груд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г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6,3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сстояние от высшей точки проектируемого плечевого шва у основания шеи до уровня задних углов подмышечных впади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прз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1,2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ысота плеча кос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пк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43,2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Ширина спин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Ш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6,7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Ширина плечевого ска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Ш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3,3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бхват плеч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6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бхват запяст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за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5,2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сстояние от линии талии до пола сбок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Дс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10,2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сстояние от линии талии до коле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Дт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61,2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асстояние от линии талии до плоскости сиден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Д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6,2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бхват бед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бе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51,6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284" w:firstLine="992"/>
        <w:rPr/>
      </w:pPr>
      <w:r>
        <w:rPr>
          <w:sz w:val="28"/>
          <w:szCs w:val="28"/>
        </w:rPr>
        <w:t>Расчет конструкции женского пальто прямого силуэта умеренного объема цельновыкроенными рукавами представлен в таблице 1.2.</w:t>
      </w:r>
    </w:p>
    <w:p>
      <w:pPr>
        <w:pStyle w:val="Normal"/>
        <w:ind w:left="1701" w:hanging="1417"/>
        <w:rPr/>
      </w:pPr>
      <w:r>
        <w:rPr/>
      </w:r>
    </w:p>
    <w:p>
      <w:pPr>
        <w:pStyle w:val="Normal"/>
        <w:ind w:left="1701" w:hanging="1417"/>
        <w:rPr/>
      </w:pPr>
      <w:r>
        <w:rPr/>
      </w:r>
    </w:p>
    <w:p>
      <w:pPr>
        <w:pStyle w:val="Normal"/>
        <w:ind w:left="1701" w:hanging="1417"/>
        <w:rPr/>
      </w:pPr>
      <w:r>
        <w:rPr/>
      </w:r>
    </w:p>
    <w:p>
      <w:pPr>
        <w:pStyle w:val="Normal"/>
        <w:ind w:left="1701" w:hanging="1417"/>
        <w:rPr/>
      </w:pPr>
      <w:r>
        <w:rPr/>
      </w:r>
    </w:p>
    <w:p>
      <w:pPr>
        <w:pStyle w:val="Normal"/>
        <w:ind w:left="1701" w:hanging="1417"/>
        <w:rPr/>
      </w:pPr>
      <w:r>
        <w:rPr/>
      </w:r>
    </w:p>
    <w:p>
      <w:pPr>
        <w:pStyle w:val="Normal"/>
        <w:ind w:left="1701" w:hanging="1559"/>
        <w:rPr/>
      </w:pPr>
      <w:r>
        <w:rPr>
          <w:sz w:val="28"/>
          <w:szCs w:val="28"/>
        </w:rPr>
        <w:t xml:space="preserve">Таблица 1.2 - Расчет конструкции цельновыкроеного рукава по Единому методу ЦОТШЛ (170-84-90), 2-й полнотной групп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000"/>
        <w:gridCol w:w="2999"/>
        <w:gridCol w:w="2999"/>
        <w:gridCol w:w="1035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нструктивного участка на чертеж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форму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и результат, см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нагрудной вытач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 А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зделий уплощенных форм. Расчитывают по формуле или сокращают раствор на 1,0-2,0 см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СгII – СгI) для уплощенных форм. 2(СгII – СгI)-Пшп  для округлых форм. (СгII – СгI)-А3А31  для плоских фор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ая точка плечевой линии пере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 П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у П5 строят , как в изделиях с втачными рукавами для округлых форм. В изделиях уплощенных форм оттяжку плечевой линии переда не проектируют, Г4П4 рассчитываю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4П4=Г1П2-сутюжка по пройме спинки +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раствора плечевой вытач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чевая вытач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лечевой вытачки уменьшают на 0,5-1,0 см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н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линии горловины спин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А'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величения свободы облегания в области плеча и проймы проектируется повышение линии: горловины спинк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– 0,7с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– 0,7см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лечевого сре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 А'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точек А2П1 вверх  проводят перпендикуляр к плечевой линии спинки (прямой А2П1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 – 1,0 с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 – 1,0 см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лечевого сре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 П1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точек А2П1 вверх  проводят перпендикуляр к плечевой линии спинки (прямой А2П1). Линию горловины проводят через точки А' и A'2 плавной кривой. Плечевую линию проводят через точки точки А2' и П11 по прямой. Плечевую вытачку продлевают до прямой А2'П11. Стороны вытачек выравнивают по левой стороне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 – 2,0 с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 – 2,0 см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а подрезов для втачивания ластовицы спин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1 1'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аво по линии проймы от точки Г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-1,5с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-1,5см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а подрезов для втачивания ластовицы пере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4 2'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ево по линии проймы от точки Г2. Боковой шов проектируют посередине отрезка 1-2, обозначая вершину точкой Г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-1,5с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-1,5см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ока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яют плечевые точки исходного чертежа П1 и П5'. Определяют высоту оката как для втачного рукав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О1 – О О2с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ока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1 О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оката одинакова для передней и задней части (для уплощенных форм). Высота оката для передней части рукава меньше на 1-1,5 см задней части рукава (для округлых форм). ОО2= 3,5-4,5 для округлых форм. ОО2= 2,0-3,0 см для уплощенных форм. ОО2 может быть увеличен до 1,5 см, во избежании длинной ластовиц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О2 = 2,0-4,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няя часть рукав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линии ширины рукава под пройм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5' О1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точки П5(П5') проводят дугу Вок (для уплощенных форм) и Вок-(1-1,5) (для округлых форм). Через точку 2 к дуге проводят касательную, которая является линией ширины передней части рукава под проймой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-(1,0-1,5)с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передней части рука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точки П5(П5') опускают перпендикуляр на линию ширины рукава под проймой , обозначают точку О11'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ука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11' О1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точки О11' откладывают отрезок влево по прямой, определяющий объем рукав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-3,0с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-3,0см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а внутренней лин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 Р1О11 - ширина рукава передней част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ука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11 М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точку О11 вверх и вниз проводят перпендикуляр к линии ширины рукава под проймой и определяют на нем уровень линии низа рукава. 1,0-2,0 см поправка к длине рукава с учетом растяжения ткан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рук + Ппн)-Вок- 1,0-2,0с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локт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11 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з по линии О11М. 0,5-1,0 см - половина поправки на растяжение ткани. Вспомогательные линии. Из точки М и Л проводят перпендикуляры к прямой О11 М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рук + Ппн) / 2+3,0-Вок-0,5-1,0с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переднего перека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11 Рп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точки Рп проводят перпендикуляр к линии ширины рукава под проймой. Пересечение его с линией локтя и низа обозначают точками Л1 и М1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11Р1/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иб линии локт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Л1'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ево по линии. Передний перекат проводят, соединяя точки Рп и Л1', Л1' и М1 прямыми линиями.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-0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-0,7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точка верхнего сре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1 М11 = М1 М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точки  М1 влево и вправо пр прямой ММ1 откладывают по половине ширины передней части рукава внизу. Ширину рукава внизу определяют по модели. Оформление верхнего среза. Через точки П'5, О11, М2 с выпуклостью (0,3-0,5)см по линии локтя, пересечение с линией локтя – точка Л'. Внутреннюю линию передней части рукава проводят через точки Р1М2: вначале по прямой, а затем - плавной кривой с прогибом по линии локтя, относительно этой прямой, равным прогибу переднего перекат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рук внизу / 2 - 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точки для оформления низа М'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1 М'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рх по прямой. Оформление линии низа. Через точки М11, М'1, М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-0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-0,7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яя часть рукав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линии ширины рукава под пройм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1 О1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точки П11, радиусом вок проводят дугу, к которой через точку 1 проводят касательную. Эта касательная - линия ширины задней части рукава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рука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12 О12'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скают перпендикуляр на линию ширины рукава, обозначают точку О12'. Отрезок О12О12' откладывают вправо по лини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11' О11+0,5-1,0см ( при одинаковых наклонах передней и задней чати рукав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11' О11 - (0-1,0)см ( при одинаковых наклонах передней и задней чати рукав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точка нижнего сре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2 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ука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12 М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точки О12 вверх и вниз проводят перпендикуляр к линии ширины рукава под проймой на котором определяют уровни линий низа и локтя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11 М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локт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12 Л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линии. Из точек Л3 и М3 - перпендикуляры к прямой О12 М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11 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точка верхнего сре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 М3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рпендикуляру вверх. Оформление верхнего среза. Через точки П11, О12, М31 с прогибом внутрь по линии локтя (0,3-0,5)см, пересечение с линией локтя – точка Л3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М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локтевого переката по линии ширины рукава под пройм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12 Р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12 Р2 /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локтевого переката по линии ни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4 М3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 из точки М3. Вспомогательная линия. Точки Рл и М4 соединяют прямой линией, пересечение которой с линией локтя обозначают точкой Л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рук внизу (в готовом виде) / 2+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иб линии локт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4 Л4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из по линии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-1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-1,5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локт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41 Л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41 Л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ни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41 М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юю линию проводят через точки Р2, Л5 и М5. Линию низа проводят через М31 перпендикулярно нижней части перекат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41 М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 низа рука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6 М'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-1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-1,5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тка рукава относительно локтевого перека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51 Л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й стороной локтевой вытачки является отрезок Л41Л5, а нижней - отрезок Л41Л51. В окончательном оформлении вытачка не должна доходить до переката на 1,0-2,0 см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2М5 - Р1М2 - (1,0-2,0с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одрезов спинки и перед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подреза пере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 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подреза передней части рукава. Пересечение нижнего среза передней части рукава с боковым срезом переда = точка 3.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 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подреза спин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 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подреза задней части рукава. Пересечение нижнего среза задней части рукава с боковым срезом спинки = точка 4.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 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линии подрез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точки 4 и 3 по-разному удалены от вершины бокового шва и вершин внутренних линий, тогда для обеспечения одинакового уровня начальных точек подрезов находят их средний уровень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линии подрез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ть уровней точек 3 и 4 делят попалам и на боковых линиях на этом среднем уровне получают новое положение точки 3 и 4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линии подрез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точки 3 и 4 проводят новые внутренние линии деталей рукавов параллельно первоначальным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подреза пере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31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у 31 соединения переда с ластовицей располагают на 1,0-2,0 см (в зависимости от сыпучести тканей)ниже точки 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-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-2,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подреза передней части рука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32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 32 находится на внутренней линии передней части рукава на расстоянии таком же, что от начала подреза, что и точка 3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31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подреза спин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2-4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2-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подреза задней части рука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2-4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2-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овиц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2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'-2' – участок проймы с чертежа издел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а ластовиц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у е, находят двумя засечками двух дуг: дуги из точки 11, радиусом равным 1-42 и дуги из точки 21 радиусом 2-3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42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а ластовиц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-32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й конец ластовиц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е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у е1находят засечками двух дуг: дуги из точки 11 радиусом, равным 1-41 и дуги из точки 21, радиусом 2-3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41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й конец ластовиц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-31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260" w:leader="none"/>
        </w:tabs>
        <w:autoSpaceDE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Чертеж конструкции женского пальто представлен на листе 1 графической части а масштабе 1:1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блиографический списо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7160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мирнова, Н. И. Проектирование конструкций швейных изделий на индивидуального потребителя [Текст]: учебное пособие / Н. И. Смирнова, Н.М. Конопальцева. – М. : ФОРУМ: ИНФРА-М, 2005. – 270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7160" w:leader="none"/>
        </w:tabs>
        <w:spacing w:lineRule="auto" w:line="360"/>
        <w:ind w:left="0" w:firstLine="851"/>
        <w:jc w:val="both"/>
        <w:rPr/>
      </w:pPr>
      <w:r>
        <w:rPr>
          <w:bCs/>
          <w:sz w:val="28"/>
          <w:szCs w:val="28"/>
        </w:rPr>
        <w:t xml:space="preserve">Шершнева, Л.П. Конструирование одежды: теория и практика [Текст]: учебное пособие / Л. П, Шершнева, Л. В. Ларькина. – М. : ФОРУМ: ИНФРА-М, 2006. – 288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716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Коблякова, Е.Б. </w:t>
      </w:r>
      <w:r>
        <w:rPr>
          <w:bCs/>
          <w:sz w:val="28"/>
          <w:szCs w:val="28"/>
        </w:rPr>
        <w:t>Конструирование одежды с элементами САПР [Текст]: учебник для вузов / Е.Б. Коблякова, Г.С. Ивлева, В.Е. Романов и др: под ред. Е.Б. Кобляковой. – 4-е изд., перераб. и доп:– М. : КДУ, 2007. – 464 с.: 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7160" w:leader="none"/>
        </w:tabs>
        <w:spacing w:lineRule="auto" w:line="360"/>
        <w:ind w:left="0" w:firstLine="851"/>
        <w:jc w:val="both"/>
        <w:rPr/>
      </w:pPr>
      <w:r>
        <w:rPr>
          <w:bCs/>
          <w:sz w:val="28"/>
          <w:szCs w:val="28"/>
        </w:rPr>
        <w:t xml:space="preserve">Амирова, Э.А. Конструирование одежды: [Текст]: учебник для студ. учреждений сред. проф. образования / Э. К. Амирова, О.В. Сакулина, Б. С. Сакулин, А. Т. Труханова. – 2-е изд., стер. – М. : Издательский центр «Академия», 2005. – 496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7160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ренова, С. В. Конструирование одежды [Текст]: Учебник для вузов / С.В. Куренова, Н.Ю.Савельева. – 2-е изд., – Ростов н/Д: «Феникс», 2004. – 480с.</w:t>
      </w:r>
    </w:p>
    <w:p>
      <w:pPr>
        <w:pStyle w:val="Heading1"/>
        <w:ind w:left="284" w:right="284" w:firstLine="567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851"/>
        <w:rPr>
          <w:rFonts w:eastAsia="Calibri"/>
          <w:b/>
          <w:b/>
          <w:sz w:val="32"/>
        </w:rPr>
      </w:pPr>
      <w:r>
        <w:rPr>
          <w:rFonts w:eastAsia="Calibri"/>
          <w:b/>
          <w:sz w:val="32"/>
        </w:rPr>
      </w:r>
    </w:p>
    <w:sectPr>
      <w:headerReference w:type="default" r:id="rId2"/>
      <w:type w:val="nextPage"/>
      <w:pgSz w:w="11906" w:h="16838"/>
      <w:pgMar w:left="1418" w:right="566" w:gutter="0" w:header="567" w:top="62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altName w:val="Segoe Script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6"/>
        <w:szCs w:val="36"/>
        <w:lang w:val="en-US" w:eastAsia="en-US"/>
      </w:rPr>
    </w:pPr>
    <w:r>
      <w:rPr>
        <w:sz w:val="36"/>
        <w:szCs w:val="3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49300</wp:posOffset>
              </wp:positionH>
              <wp:positionV relativeFrom="page">
                <wp:posOffset>307340</wp:posOffset>
              </wp:positionV>
              <wp:extent cx="6579235" cy="10113010"/>
              <wp:effectExtent l="13335" t="12700" r="12065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79360" cy="10113120"/>
                        <a:chOff x="0" y="0"/>
                        <a:chExt cx="6579360" cy="10113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79360" cy="10113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280" y="9581400"/>
                          <a:ext cx="720" cy="525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577080"/>
                          <a:ext cx="6568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8920" y="9581400"/>
                          <a:ext cx="720" cy="525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840" y="9581400"/>
                          <a:ext cx="720" cy="525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9586440"/>
                          <a:ext cx="720" cy="520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0" y="9581400"/>
                          <a:ext cx="720" cy="520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9360" y="9581400"/>
                          <a:ext cx="1440" cy="525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55640"/>
                          <a:ext cx="2507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33840"/>
                          <a:ext cx="2507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3680" y="9756720"/>
                          <a:ext cx="35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94104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eastAsia="Times New Roman" w:ascii="GOST type A;Segoe Script" w:hAnsi="GOST type A;Segoe Script" w:cs="GOST type A;Segoe Script"/>
                                <w:color w:val="auto"/>
                                <w:lang w:val="uk-UA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760" y="994104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4840" y="9941040"/>
                          <a:ext cx="84636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Segoe Script" w:hAnsi="GOST type A;Segoe Script" w:eastAsia="Times New Roman" w:cs="GOST type A;Segoe Script"/>
                                <w:color w:val="auto"/>
                                <w:lang w:val="uk-UA" w:bidi="ar-SA"/>
                              </w:rPr>
                              <w:t xml:space="preserve">№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докум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eastAsia="Times New Roman" w:ascii="GOST type A;Segoe Script" w:hAnsi="GOST type A;Segoe Script" w:cs="GOST type A;Segoe Script"/>
                                <w:color w:val="auto"/>
                                <w:lang w:bidi="ar-SA" w:val="uk-U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9080" y="9941040"/>
                          <a:ext cx="50436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2240" y="994104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3040" y="959544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3040" y="9827280"/>
                          <a:ext cx="32904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47000" y="9718200"/>
                          <a:ext cx="3642840" cy="24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. ДиКИЛП. 290305.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pt;margin-top:24.2pt;width:518.05pt;height:796.3pt" coordorigin="1180,484" coordsize="10361,15926">
              <v:rect id="shape_0" stroked="t" o:allowincell="f" style="position:absolute;left:1180;top:484;width:10360;height:1592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46,15573" to="1746,164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85,15566" to="11528,1556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312,15573" to="2312,164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28,15573" to="3728,164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77,15581" to="4577,164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43,15573" to="5143,163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74,15573" to="10975,164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85,15847" to="5132,1584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85,16128" to="5132,161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81,15849" to="11534,158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07;top:16139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Изм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eastAsia="Times New Roman" w:ascii="GOST type A;Segoe Script" w:hAnsi="GOST type A;Segoe Script" w:cs="GOST type A;Segoe Script"/>
                          <w:color w:val="auto"/>
                          <w:lang w:val="uk-UA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70;top:16139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53;top:16139;width:1332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A;Segoe Script" w:hAnsi="GOST type A;Segoe Script" w:eastAsia="Times New Roman" w:cs="GOST type A;Segoe Script"/>
                          <w:color w:val="auto"/>
                          <w:lang w:val="uk-UA" w:bidi="ar-SA"/>
                        </w:rPr>
                        <w:t xml:space="preserve">№ 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t>докум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eastAsia="Times New Roman" w:ascii="GOST type A;Segoe Script" w:hAnsi="GOST type A;Segoe Script" w:cs="GOST type A;Segoe Script"/>
                          <w:color w:val="auto"/>
                          <w:lang w:bidi="ar-SA" w:val="uk-U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61;top:16139;width:793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01;top:16139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6;top:15595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6;top:15960;width:517;height:33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91;top:15788;width:5736;height:3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. ДиКИЛП. 290305. 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firstLine="567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firstLine="567"/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8"/>
      <w:szCs w:val="2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284" w:right="284"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pacing w:val="30"/>
      <w:sz w:val="28"/>
      <w:szCs w:val="20"/>
    </w:rPr>
  </w:style>
  <w:style w:type="paragraph" w:styleId="11">
    <w:name w:val="1"/>
    <w:basedOn w:val="Normal"/>
    <w:next w:val="Style8"/>
    <w:qFormat/>
    <w:pPr>
      <w:spacing w:before="280" w:after="280"/>
      <w:ind w:left="200" w:right="200" w:hanging="0"/>
      <w:jc w:val="both"/>
    </w:pPr>
    <w:rPr>
      <w:color w:val="333333"/>
    </w:rPr>
  </w:style>
  <w:style w:type="paragraph" w:styleId="Style8">
    <w:name w:val="Обычный (веб)"/>
    <w:basedOn w:val="Normal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Чертежный"/>
    <w:qFormat/>
    <w:pPr>
      <w:widowControl/>
      <w:bidi w:val="0"/>
      <w:jc w:val="both"/>
    </w:pPr>
    <w:rPr>
      <w:rFonts w:ascii="GOST type A;Segoe Script" w:hAnsi="GOST type A;Segoe Script" w:eastAsia="Times New Roman" w:cs="GOST type A;Segoe Script"/>
      <w:i/>
      <w:color w:val="auto"/>
      <w:sz w:val="28"/>
      <w:szCs w:val="20"/>
      <w:lang w:val="uk-UA" w:bidi="ar-SA" w:eastAsia="zh-CN"/>
    </w:rPr>
  </w:style>
  <w:style w:type="paragraph" w:styleId="31">
    <w:name w:val="Основной текст с отступом 31"/>
    <w:basedOn w:val="Normal"/>
    <w:qFormat/>
    <w:pPr>
      <w:ind w:firstLine="540"/>
      <w:jc w:val="both"/>
    </w:pPr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3"/>
      <w:ind w:firstLine="989"/>
      <w:jc w:val="both"/>
    </w:pPr>
    <w:rPr>
      <w:rFonts w:eastAsia="Times New Roman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8:38:00Z</dcterms:created>
  <dc:creator>Andrew</dc:creator>
  <dc:description/>
  <cp:keywords/>
  <dc:language>en-US</dc:language>
  <cp:lastModifiedBy>Ольга</cp:lastModifiedBy>
  <cp:lastPrinted>2009-05-05T03:03:00Z</cp:lastPrinted>
  <dcterms:modified xsi:type="dcterms:W3CDTF">2022-09-29T11:05:00Z</dcterms:modified>
  <cp:revision>10</cp:revision>
  <dc:subject/>
  <dc:title>1 ПРОЕКТНО-КОНСТРУКТОРСКИЙ РАЗДЕЛ</dc:title>
</cp:coreProperties>
</file>