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для выполнения контрольных работ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«</w:t>
      </w:r>
      <w:r>
        <w:rPr>
          <w:b/>
          <w:caps/>
          <w:sz w:val="28"/>
          <w:szCs w:val="28"/>
        </w:rPr>
        <w:t>Конмтруирование изделий легкой промышленности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контрольной работы должен соответствовать сумме двух последних цифр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выполнением </w:t>
      </w:r>
      <w:r>
        <w:rPr>
          <w:spacing w:val="2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онтрольная работа содержит теоретические вопросы и 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оретический вопрос, в зависимости от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 При необходимости текстовая часть дополняется иллюстрационным материалом (рисунки, схемы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нструкции в практическом задании  необходимо выполнять су на миллиметровой бумаге в масштабе 1:1. Оформление чертежей должно быть выполнено с  учетом требований ЕСКД. Если в задании не указан типовой размер для разработки конструкции студент выбирает его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 для контрольной работы №1 ( 2 курс 4 семестр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ки на свободное облегани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 ЕМКО СЭ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дежды по назначению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70-100-11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формообразован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82-112-102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конструкции рукава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82-108-92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ные участки поверхности одежды и фигуры. Условия существования равновесной системы человек – одежд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6-104-106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качества одежд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6-96-102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ний и швов в одежде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го пальто на фигуру 170-96-80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показатели качества одежды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го пальто на фигуру 176-96-74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показатели качества одежд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Способ построения криволинейных контуров деталей одежды методом радиусографии.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58-92-90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09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размеров оката рукава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расчетных формул, используемых в расчетно-аналитических методах конструирования одежды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76-96-98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ки на толщину пакета материал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70-96-11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й прибавки к полуобхвату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мужского зимнего пальто на фигуру 182-104-10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бавок и припусков, разработанных в методике ЕМКО СЭ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0-92-9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показатели качества одежды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64-112-11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внешней формы одежды. Покрой и конструкция одежды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58-104-10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ланса конструкции плечевой одежды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го пальто на фигуру 170-96-92 по  ЕМКО СЭ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 для контрольной работы №2 ( 3 курс 5 семестр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-стоек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Выполнить построение передней и задней части рукава женского пальто прямого силуэта умеренного объема с цельновыкроенными рукавами и ластовиц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1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пиджачного тип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женских брюк на фигуру 176-92-102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13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кож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уточнение базовой основы конструкции спинки и переда женского пальто прямого силуэта  умеренного объема с цельновыкроенными рукавами и ластовиц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20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рубашечного по</w:t>
        <w:softHyphen/>
        <w:t>кро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76-100-84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4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отложных ворот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прямой классической юбки на фигуру 158-92-9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21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трикотажа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переда муж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30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покроя реглан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конструкции конической юбки «большой клеш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воротников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70-96-86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22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</w:t>
        <w:softHyphen/>
        <w:t>дов конструирования разверток деталей одежды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82-100-9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numPr>
          <w:ilvl w:val="0"/>
          <w:numId w:val="9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типа шаль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построение переда и передней части рукава мужского пальто прямого силуэта умеренного объема с рукавами покроя реглан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numPr>
          <w:ilvl w:val="0"/>
          <w:numId w:val="28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АПР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прямой классической юбки на фигуру 158-92-102 по методике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numPr>
          <w:ilvl w:val="0"/>
          <w:numId w:val="27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изделий из меха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задней части рукава муж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numPr>
          <w:ilvl w:val="0"/>
          <w:numId w:val="15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ирования цельновыкроенных рукавов разной степени мягкости и оформления линий оката и пройм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уточнение базовой основы конструкции спинки и переда женской куртки прямого силуэта  умеренного объема с рубашечным покроем рука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numPr>
          <w:ilvl w:val="0"/>
          <w:numId w:val="34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онструирования разверток деталей одежды в чебышевской </w:t>
      </w:r>
      <w:r>
        <w:rPr>
          <w:bCs/>
          <w:sz w:val="28"/>
          <w:szCs w:val="28"/>
        </w:rPr>
        <w:t>сети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построение рубашечного рукава женской куртки прямого силуэта умеренного объема с овальной проймо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numPr>
          <w:ilvl w:val="0"/>
          <w:numId w:val="35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вспомогательных линий развер</w:t>
        <w:softHyphen/>
        <w:t>тывания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переда жен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ирования рукавов реглан разной степени мягкости и оформления линий оката и проймы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ыполнить построение передней и задней части рукава женского жакета полуприлегающего силуэта умеренного объема с цельновыкроенными рукавами и ластовице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numPr>
          <w:ilvl w:val="0"/>
          <w:numId w:val="10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дублированных материалов и тканей с пленочным покрытием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полнить построение плосколежащего воротника и воротника втачная стой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ланса конструкции поясной одежды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воротника пиджачного типа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9:00Z</dcterms:created>
  <dc:creator>nazarenko</dc:creator>
  <dc:description/>
  <cp:keywords/>
  <dc:language>en-US</dc:language>
  <cp:lastModifiedBy>nkiseleva</cp:lastModifiedBy>
  <dcterms:modified xsi:type="dcterms:W3CDTF">2022-10-06T08:09:00Z</dcterms:modified>
  <cp:revision>10</cp:revision>
  <dc:subject/>
  <dc:title/>
</cp:coreProperties>
</file>